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/2026-2029/2030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eastAsia="Corbel" w:cs="Corbel" w:ascii="Corbel" w:hAnsi="Corbel"/>
          <w:sz w:val="20"/>
          <w:szCs w:val="20"/>
        </w:rPr>
        <w:t>2029/203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awo dyplomatyczne i konsul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9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IX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L. Brodowski, prof. UR; dr hab. D. Kuźniar, prof. UR; </w:t>
              <w:br/>
              <w:t>dr A. Marcisz-Dynia; dr Sabina Kubas; dr Marek Podraz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Segoe UI Symbol" w:cs="Segoe UI Symbol" w:ascii="Segoe UI Symbol" w:hAnsi="Segoe UI Symbol"/>
          <w:b w:val="false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 </w:t>
      </w:r>
      <w:r>
        <w:rPr/>
        <w:tab/>
      </w:r>
      <w:r>
        <w:rPr>
          <w:rFonts w:cs="Corbel" w:ascii="Corbel" w:hAnsi="Corbel"/>
          <w:caps w:val="false"/>
          <w:smallCaps w:val="false"/>
        </w:rPr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709" w:hanging="0"/>
        <w:rPr>
          <w:b w:val="false"/>
          <w:b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Konwersatorium -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 xml:space="preserve">zapoznanie słuchaczy z problematyką stosunków dyplomatycznych i konsularnych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wykształcenie umiejętności posługiwania się wiedzą z zakresu prawa dyplomatycznego i konsular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omówienie zasad funkcjonowania oraz roli misji dyplomatycznych i urzędów konsular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ybliżenie warunków korzystania z czynnego i biernego prawa leg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edstawienie treści (przedmiotowego, podmiotowego, czasowego oraz terytorialnego zakresu) przywilejów i immunitetów dyplomatycznych i konsular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rozumienie mechanizmów działania misji dyplomatycznych i urzędów konsularnych oraz poznanie ich roli w zakresie reprezentacji państwa i ochrony interesów obywateli państwa wysyłającego, znajdujących się w państwie przyjmującym.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bCs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36"/>
        <w:gridCol w:w="18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uczenia się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  <w:highlight w:val="yellow"/>
              </w:rPr>
            </w:pPr>
            <w:r>
              <w:rPr>
                <w:caps w:val="false"/>
                <w:smallCaps w:val="false"/>
                <w:sz w:val="22"/>
              </w:rPr>
              <w:t>Kierunkowe efekty uczenia si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Odniesienie do efektów kierunkowych</w:t>
            </w:r>
            <w:r>
              <w:rPr>
                <w:rStyle w:val="FootnoteCharacters"/>
                <w:rStyle w:val="FootnoteAnchor"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struktury i funkcjonowanie misji dyplomatycznych i urzędów konsularnych, ich genezę, ewolucję i funkcj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W_03, KW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relacje między organami dyplomatycznymi i konsularnymi, klasyfikuje funkcje misji dyplomatycznych i urzędów 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W_05, KW_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normy i systemy prawne regulujące relacje między organami dyplomatycznymi i konsularnymi a jednostką i formułuje wnioski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W_04, KW_05, KW_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zasady funkcjonowania służby dyplomatyczno-konsularnej oraz jej podstawy, posiada umiejętność wyjaśniania przyczyn i przebiegu procesów i zjawisk związanych ze stosunkami dyplomatyczno-konsularnymi,</w:t>
            </w:r>
            <w:r>
              <w:rPr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W_03, KW_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trafi dokonać interpretacji zjawisk prawnych zachodzących w relacjach międzynarodowych, a także dokonać wielowymiarowej analizy zagrożeń, potrafi ocenić stan faktyczny w świetle odpowiednich regulacji prawa dyplomatycznego i konsularnego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1, K_U02, K_U04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trafi dokonać analizy genezy, przebiegu oraz skutków konkretnych zjawisk zachodzących w stosunkach dyplomatyczno-konsularnych, a także wykorzystać posiadaną wiedzę do przewidywania do formułowania własnych opinii na ten temat, stawiać hipotezy badawcze i je weryfikować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, K_U10, K_U12, K_U17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trafi rozpoznać i stosować prawne normy obowiązujące w zakresie stosunków dyplomatyczno-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1, K_U02, K_U08, K_U12, K_U17,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page"/>
      </w:r>
      <w:r>
        <w:rPr>
          <w:b/>
          <w:smallCaps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36"/>
        <w:gridCol w:w="18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ciągłego pogłębiania zdobytej wiedzy w zakresie stosunków dyplomatyczno-konsularnych, przyswajania i analizowania  procesów zachodzących na arenie stosunków dyplomatyczno-konsularnych, a także wyrażać krytyczną opinię w tym zakresi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K01, K_K05, K_K06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profesjonalnego i etycznego zachowania oraz rozstrzygania podstawowych problemów związanych z obrotem dyplomatyczno-konsularnym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K01, K_K05, K_K06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opracowywania i realizowania projektów z zakresu funkcjonowania i działalności misji dyplomatycznych i urzędów konsularnych, zarówno indywidualnie, jak również w ramach pracy zespołowej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K05, K_K06, K_K07, K_K10,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789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y wewnętrzne i zewnętrzne państwa w stosunkach międzynarodowych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, kompetencje i struktura misji dyplomatycznych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dyplomatyczne                          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łe przedstawicielstwa przy organizacjach międzynarodowych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specjalne i misje wojskowe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o konsularne i jego źródła                                        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ząd konsularny – pojęcie, struktura i klasy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ulaty honorowe                                                        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e urzędów konsularnych                                             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konsularne                                                                                   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dyplomatyczne a urzędy konsularne                                                                    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Konwersatorium - interpretacja tekstów źródłowych, analiza wyroków sądów międzynarodowy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  <w:br/>
              <w:t>(w, ćw, …)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,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00" w:hRule="atLeast"/>
        </w:trPr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mbria" w:cs="Times New Roman" w:ascii="Times New Roman" w:hAnsi="Times New Roman"/>
                <w:bCs/>
              </w:rPr>
              <w:t>Projekt badawczy.</w:t>
            </w:r>
            <w:r>
              <w:rPr>
                <w:rFonts w:eastAsia="Cambria" w:cs="Times New Roman" w:ascii="Times New Roman" w:hAnsi="Times New Roman"/>
                <w:lang w:eastAsia="pl-PL"/>
              </w:rPr>
              <w:t xml:space="preserve"> Przy zaliczeniu przedmiotu brana jest pod uwagę także aktywność i obecność studenta na zajęciach. W razie nieotrzymania oceny pozytywnej z projektu badawczego, przewiduje się możliwość poprawy w formie ust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0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dyplomatyczne i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19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W. S. Staszewski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>Konsul honorowy w prawie międzynarodowym i w praktyce polskiej,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Lublin 2015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. Czubik, W. Burek (red.)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Wybrane zagadnienia współczesn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Kraków 2014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P. Czubi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Prawo dostępu do konsula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Kraków 2011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konsularne. Studium prawnomiędzynarodow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03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zywileje i immunitety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rocław 1989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K. Libera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Zasady międzynarodow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1960.</w:t>
            </w:r>
          </w:p>
        </w:tc>
      </w:tr>
      <w:tr>
        <w:trPr>
          <w:trHeight w:val="4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120" w:after="0"/>
              <w:rPr/>
            </w:pPr>
            <w:r>
              <w:rPr>
                <w:b w:val="false"/>
                <w:bCs/>
                <w:caps w:val="false"/>
                <w:smallCaps w:val="false"/>
                <w:szCs w:val="24"/>
              </w:rPr>
              <w:t>J. Sutor, Etykieta dyplomatyczna z elementami protokołu i ceremoniałów, Warszawa 2016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W. Burek, P. Czubik (red.)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olskie prawo konsularne w okresie zmian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, </w:t>
              <w:br/>
              <w:t>Warszawa 2015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I. Gawłowicz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 xml:space="preserve">Międzynarodowe prawo dyplomatyczne – wybrane zagadnienia, </w:t>
            </w:r>
            <w:r>
              <w:rPr>
                <w:b w:val="false"/>
                <w:caps w:val="false"/>
                <w:smallCaps w:val="false"/>
                <w:szCs w:val="24"/>
              </w:rPr>
              <w:t>Warszawa 2011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Suławko-Karetko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Status konsula w prawie polskim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arszawa 2008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 xml:space="preserve">L. T. Lee, J. Quigley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Consular law and practice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Oxford 2008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Przyborowska-Klimczak, W. Staszew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Prawo dyplomatyczne i konsularne.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Wybór dokumentów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Lublin 2005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. Czubik, M. Kowal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Konsul honorowy. Studium prawnomiędzynarodowe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Zakamycze Kraków 1999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. E. Nahli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Narodziny nowożytnej dyplomacji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rocław 1971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03:00Z</dcterms:created>
  <dc:creator>User</dc:creator>
  <dc:description/>
  <cp:keywords/>
  <dc:language>en-US</dc:language>
  <cp:lastModifiedBy>Alicja Mendocha</cp:lastModifiedBy>
  <cp:lastPrinted>2025-10-10T09:30:00Z</cp:lastPrinted>
  <dcterms:modified xsi:type="dcterms:W3CDTF">2025-11-13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5BFA195114E67AE333634E945C125_12</vt:lpwstr>
  </property>
  <property fmtid="{D5CDD505-2E9C-101B-9397-08002B2CF9AE}" pid="3" name="KSOProductBuildVer">
    <vt:lpwstr>1045-12.2.0.22549</vt:lpwstr>
  </property>
</Properties>
</file>